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139382692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4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128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一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4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128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4000124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,85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4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1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5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4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58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1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,967,268.7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11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119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一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95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4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1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6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9,85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9,967,268.79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,786,060.2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7.62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,786,060.2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7.62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38,690.8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38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,024,751.1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朝阳银行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6,740,838.3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67.24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唐山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3,045,221.9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30.38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57:02Z</dcterms:created>
  <dc:creator>Apache POI</dc:creator>
  <dc:description/>
  <dc:language>en-US</dc:language>
  <cp:lastModifiedBy/>
  <cp:revision>0</cp:revision>
  <dc:subject/>
  <dc:title/>
</cp:coreProperties>
</file>